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en-US"/>
        </w:rPr>
        <w:t>2</w:t>
      </w:r>
      <w:r>
        <w:rPr>
          <w:szCs w:val="24"/>
        </w:rPr>
        <w:t>8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1</w:t>
      </w:r>
      <w:r>
        <w:rPr>
          <w:szCs w:val="24"/>
          <w:lang w:val="bg-BG"/>
        </w:rPr>
        <w:t>6.07.202</w:t>
      </w:r>
      <w:r>
        <w:rPr>
          <w:szCs w:val="24"/>
        </w:rPr>
        <w:t>4</w:t>
      </w:r>
      <w:r>
        <w:rPr>
          <w:szCs w:val="24"/>
          <w:lang w:val="bg-BG"/>
        </w:rPr>
        <w:t xml:space="preserve"> г. се проведе заседание на Научния съвет на НИГГ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Присъстваха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Петя Трифонова, доц. д-р Мария Аврамова, доц. д-р Лилия Димитрова, доц. д-р Ирена Александрова, доц. д-р Пламена Райкова-Цанкова, доц. д-р Николай Димитров, доц. д-р Мила Атанасова-Златарева, доц. д-р Велимира Стоянова, доц. д-р Десислава Вараджакова, доц. д-р Емилия Черкезова доц. д-р Мариан Върбанов, доц. д-р Крася Колчева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тсъства: доц. д-р Борислав Андонов, доц. д-р Цветан Коцев, доц. д-р Петър Ножаров, доц. д-р Александра Равначка, проф. д-р Надежда Илие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0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ind w:left="720" w:hanging="0"/>
        <w:jc w:val="both"/>
        <w:rPr/>
      </w:pPr>
      <w:r>
        <w:rPr>
          <w:szCs w:val="24"/>
          <w:lang w:val="bg-BG"/>
        </w:rPr>
        <w:t>1. Обсъждане и приемане на разпределението на К2 за първото полугодие на 2024 г.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2. Определяне на научно жури по конкурс за професор – две места в департамент „Геодезия“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Определяне на Атестационна комисия.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4. Определяне на комисии и одобряване на конспекти за кандидат-докторантски изпити по конкурси за проектни докторантури по ПВУ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 Удължаване срока на докторантура в департамент „География“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6. Разн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Директорът разясни, че средствата по К2 за 2024 г. са около 194000 лв., като минимум 50% трябва да се разпределят като допълнително плащане на учените за годината. Той каза, че Директорският съвет е обсъдил разпределението и предлага на Научния съвет, както и през миналата година, сумата да се разпредели според броя точки, получени при оценката на научно-изследователската дейност на учените, като за всяка точка се изплатят по 19 лв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проведената дискусия, чл.-кор. Димчо Солаков постави на гласуване предложението средствата по К2 за първото полугодие на 2024 г. да се разпределят като за всяка точка, получена при оценката на научно-изследователската дейност на учените,  се изплатят по 19 лв. и то беше прието единодушно от Научния съвет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дседателят представи доклад с вх. № 283/15.07.2024 г. от ръководителя на департамент „Геодезия“ относно предложение за състав на Научно жури за повторно провеждане на конкурс за професор по професионално направление 5.7. Архитектура, строителство и геодезия, научна специалност “Обща, висша и приложна геодезия”, обявен в ДВ бр. 41/03.06.2022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иректорът поясни, че доц. д-р Любка Пашова е завела дело и съгласно Решение № 1019 от 01.06.2023 година на Административен Съд Пловдив, потвърдено с Решение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№ 6306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от 22.05.2024 година на Върховния административен съд, конкурсът трябва да се проведе отново. На разширен семинар на департамент „Геодезия“ е поканено цялото ръководство на Геодезическия факултет на УАСГ и всички колеги, които са предложени за членове на Научното жури, са присъствали на семинара. Преди началото на семинара доц. Любка Пашова е изпратила по електронната поща заявление с вх. № 277/11.07.2024 г., с което тя информира, че оттегля своето участие в конкурса, а така също оттегля своите документи по конкурса, подадени през 2022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ц. д-р Николай Димитров каза, че на семинара е предложен доц. д-р Дейвис Динков за резервен вътрешен член на журито, но се е оказало, че той все още не е вписан в НАЦИД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иректорът предложи на негово място да бъде избрана доц. д-р Пламена Райков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редседателят постави на гласуване предложението доц. д-р Дейвис Динков да бъде заменен с доц. д-р Пламена Райкова като резервен вътрешен член и то беше прието единодушно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писъкът с предложените членове на Научно жури по конкурса беше подложен на гласуване и одобрен единодушно в следния състав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Външни членове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. проф. д-р инж. Елена Пенева-Златкова – УАСГ;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2. проф. д-р инж. Павел Павлов – УАСГ;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доц. д-р инж. Юри Цановски – УАСГ;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 доц. д-р инж. Кристина Микренска – УАСГ;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 проф. д-р Радослав Наков – ГИ-БАН;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6. проф. д-р Деница Борисова-Николова – ИКИТ-БАН;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резервен член – доц. д-р инж. Иван Кунчев – УАС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Вътрешни членове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7. проф. д-р Георги Гаджев;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ервен член – доц. д-р Пламена Райко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3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едседателят представи доклад с вх. № 288/16.07.2024 г. от проф. Стоян Недков относно състав на Атестационна комисия:</w:t>
      </w:r>
    </w:p>
    <w:p>
      <w:pPr>
        <w:pStyle w:val="Subtitle"/>
        <w:spacing w:lineRule="auto" w:line="276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седател: </w:t>
        <w:tab/>
        <w:t xml:space="preserve">проф. д-р Стоян Недков – зам.-директор </w:t>
      </w:r>
    </w:p>
    <w:p>
      <w:pPr>
        <w:pStyle w:val="Subtitle"/>
        <w:spacing w:lineRule="auto" w:line="276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Членове:</w:t>
        <w:tab/>
        <w:tab/>
      </w:r>
    </w:p>
    <w:p>
      <w:pPr>
        <w:pStyle w:val="Subtitle"/>
        <w:spacing w:lineRule="auto" w:line="276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доц. д-р Александра Равначка – научен секретар</w:t>
      </w:r>
    </w:p>
    <w:p>
      <w:pPr>
        <w:pStyle w:val="Subtitle"/>
        <w:spacing w:lineRule="auto" w:line="276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 доц. д-р Пламена Райкова</w:t>
      </w:r>
    </w:p>
    <w:p>
      <w:pPr>
        <w:pStyle w:val="Subtitle"/>
        <w:spacing w:lineRule="auto" w:line="276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доц. д-р Мария Аврамова</w:t>
      </w:r>
    </w:p>
    <w:p>
      <w:pPr>
        <w:pStyle w:val="Subtitle"/>
        <w:spacing w:lineRule="auto" w:line="276"/>
        <w:ind w:left="7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доц. д-р Велимира Стоянова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дседателят постави на гласуване състава на Атестационната комисия и той беше приет единодушн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4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Председателят представи доклад от доц. Цветан Коцев с вх. № 271/05.07.2024 г. относно изпитна комисия и конспект по обявения конкурс за проектна докторантура във връзка с одобрено финансиране по процедура </w:t>
      </w:r>
      <w:r>
        <w:rPr>
          <w:szCs w:val="24"/>
        </w:rPr>
        <w:t xml:space="preserve">BG-RRP-2.012 </w:t>
      </w:r>
      <w:r>
        <w:rPr>
          <w:szCs w:val="24"/>
          <w:lang w:val="bg-BG"/>
        </w:rPr>
        <w:t>по ПВУ на тема „Приложение на вероятностни модели за цифрово почвено картографиране с използване на геопространствени данни“ по професионално направление 4.4. Науки за Земята, специалност „Физическа география и ландшафтознание“, научен ръководител доц. Цветан Коцев. Предложена е изпитна комисия в състав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доц. Цветан Коцев – председател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проф. Стоян Недков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доц. Велимира Стоянова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ервен член: проф. Георги Железов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чл.-кор. Димчо Солаков постави на гласуване предложената комисия и конспекта и те бяха единодушно приети от членовете на НС.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Председателят представи доклад от проф. Георги Железов с вх. № 275/08.07.2024 г. относно изпитна комисия и конспект по обявения конкурс за проектна докторантура във връзка с одобрено финансиране по процедура </w:t>
      </w:r>
      <w:r>
        <w:rPr>
          <w:szCs w:val="24"/>
        </w:rPr>
        <w:t xml:space="preserve">BG-RRP-2.012 </w:t>
      </w:r>
      <w:r>
        <w:rPr>
          <w:szCs w:val="24"/>
          <w:lang w:val="bg-BG"/>
        </w:rPr>
        <w:t>по ПВУ на тема „Пространствено моделиране и анализ на трафика за територията на град София, базиран на разновременни данни“ по професионално направление 4.4. Науки за Земята, специалност „Картография и ГИС“, научен ръководител проф. Георги Железов. Предложена е изпитна комисия в състав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1. проф. Георги Железов – председател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2. проф. Стоян Недков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3. доц. Велимира Стоянова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резервен член: доц. Цветан Коцев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чл.-кор. Димчо Солаков постави на гласуване предложената комисия и конспекта и те бяха единодушно приети от членовете на НС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5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Чл.-кор. Димчо Солаков представи доклад с вх. № 281/15.07.2024 г. от ръководителя на департамент „География“ относно удължаване с 6 месеца на срока на докторантурата на Крум Божиков, докторант в самостоятелна форма на обучение в секция „Икономическа и социална география“ с научен консултант проф. Надежда Илиева. Към доклада са приложени молба от докторанта и мнение на научния консултант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чл.-кор. Димчо Солаков постави на гласуване предложеното удължаване на докторантурата на Крум Божиков с 6 месеца, считано от 01.08.2024 г. и то беше единодушно прието от членовете на НС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6 от дневния ред: 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Чл.-кор. Димчо Солаков представи доклад с вх. № 279/15.07.2024 г. от ръководителя на департамент „География“ относно промяна на темата на докторската дисертация на редовния докторант Йордан Йорданов в следния вид: „Геопространствено моделиране на качеството на местообитанията на дивите животни в защитени ландшафти“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лед кратка дискусия и разяснение от научния ръководител на докторанта проф. Стоян Недков, членовете на НС единодушно гласуваха новата тема на дисертацият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Чл.-кор. Димчо Солаков представи доклад с вх. № 280/15.07.2024 г. от ръководителя на департамент „География“ относно определяне на доц. д-р Дейвис Динков като втори консултант на редовния докторант Калин Марк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, в която научният ръководител на докторанта доц. д-р Емилия Черкезова изрази несъгласие с начина на привличане на втори консултант, председателят постави на гласуване предложението и то беше прието с 3 гласа „въздържал се“.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Чл.-кор. Димчо Солаков представи конспект за докторантски изпит по специалност „Геоморфология и палеогеография“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Конспектът беше поставен на гласуване и приет единодушно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имчо Солаков/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footerReference w:type="default" r:id="rId2"/>
      <w:type w:val="nextPage"/>
      <w:pgSz w:w="11906" w:h="16838"/>
      <w:pgMar w:left="1247" w:right="851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ubtitleChar">
    <w:name w:val="Subtitle Char"/>
    <w:qFormat/>
    <w:rPr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9:12:00Z</dcterms:created>
  <dc:creator>Zhivka Rizova</dc:creator>
  <dc:description/>
  <dc:language>en-US</dc:language>
  <cp:lastModifiedBy>User</cp:lastModifiedBy>
  <cp:lastPrinted>2024-07-16T13:02:00Z</cp:lastPrinted>
  <dcterms:modified xsi:type="dcterms:W3CDTF">2024-07-17T07:00:00Z</dcterms:modified>
  <cp:revision>25</cp:revision>
  <dc:subject/>
  <dc:title>П Р О Т О К О Л  №  2</dc:title>
</cp:coreProperties>
</file>